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33566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2544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01032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