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8458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66050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75816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75787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59269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82411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30699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75735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70095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85736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10860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03554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25100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04178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52480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5451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43123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54006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23248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61387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74098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17860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