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243041661"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798144629"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30423258"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272976696"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502636902"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889827474"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676444370"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418481519"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310816875"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745222160"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804257689"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934732550"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555601488"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803258396"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041074465"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920466278"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677807161"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2046178590"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566920579"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650053466"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982038693"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234181719"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257054250"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873758611"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657602877"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