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984225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004623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248909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