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352031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32259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547765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03068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75352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971771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30741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