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55013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98227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7466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05186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31659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