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2899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49663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4478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56964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95894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3858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