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2573923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3447367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5762420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