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2823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5066940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5803270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4800561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4970328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260420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5437466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85272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2354770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7732786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5858061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5368478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221715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5818020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5195939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3894013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829243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8257685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9591955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8320530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0750910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3518728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