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337649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0717900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866250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833315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412515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961737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046604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987902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622779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786414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960033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4504159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905194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7837802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66441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746282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1321745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467752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273025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891568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7619686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765676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299492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875497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006056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