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48563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60500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80167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