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6297439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245435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2751660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3166043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198109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4116039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9402268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