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43115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5188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33636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01843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57337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