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843619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29074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240094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714495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182686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647163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