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94778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845910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98435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