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07766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33219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95536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0727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29480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57549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22925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05658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42623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22890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91493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90349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01582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92552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54806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58699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14999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93307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6469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04092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20926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225511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