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59059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03409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91189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35323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08809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6014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9893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20642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32445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27019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1085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85983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12251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45436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67112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1576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01031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84363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4128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27533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86310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11412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80014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29113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29404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