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ecma-international.org/publications/standards/Ecma-334.htm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c\&gt;&lt;/tt&gt;     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&lt;tt&gt;\\code ... \\endcod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t&gt;\&lt;code\&gt;...\&lt;/code\&gt;&lt;/tt&gt;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escription\&gt;&lt;/tt&gt; Part of a &lt;tt&gt;\&lt;list\&gt;&lt;/tt&gt; command, describe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xample\&gt;&lt;/tt&gt; Marks a block of text as an example,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exception cref="member"\&gt;&lt;/tt&gt; 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clude\&gt;&lt;/tt&gt; 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inheritdoc\&gt;&lt;/tt&gt; Can be used to insert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mber of a base class into the docu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of a derived class that reimpleme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tem\&gt;&lt;/tt&gt; List item. Can only be used inside a &lt;tt&gt;\&lt;list\&gt;&lt;/tt&gt;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 type="type"\&gt;&lt;/tt&gt; 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&lt;tt&gt;number&lt;/tt&gt; and &lt;tt&gt;tabl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of type table, is a two column table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header\&gt;&lt;/tt&gt;   Starts the header of a list of type "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\&gt;&lt;/tt&gt;    Identifies a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ermission\&gt;&lt;/tt&gt; 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remarks\&gt;&lt;/tt&gt; Identifies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returns\&gt;&lt;/tt&gt; 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 cref="member"\&gt;&lt;/tt&gt; Refers to a member. Similar to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also cref="member"\&gt;&lt;/tt&gt; 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mmary\&gt;&lt;/tt&gt; 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erm\&gt;&lt;/tt&gt;    Part of a &lt;tt&gt;\&lt;list\&gt;&lt;/tt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ype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lue\&gt;&lt;/tt&gt;   Identifies a property.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