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89985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62268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97951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15498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