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371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637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333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187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