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85662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39915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52315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1946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