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695242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72262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133274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361279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