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03709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82762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61381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0338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