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57585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2379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82246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90077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