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678366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672115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584567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328798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