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35505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42047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80992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722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