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1328892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6768713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