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415633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478857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739330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421750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