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11492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21784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