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SOFTWARE PACKAGE (Kernel version) SIMPL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itest.sa and ftest.sa contain simple tests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68060ISP and 68060FPSP once they have been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ase files itest.sa and ftest.sa are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decimal images of the actual tests. This form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format that will be supported. The hex images wer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ssembling the source code and then converting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output images into ASCII text files. The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are listed using the Motorola Assembly syntax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"dc.l" (define constant longword). The fil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ed to other assembly syntaxes by using any word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global 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ese modules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symbolic labels to the top of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the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test.s and ftest.s have been included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>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>| - user does "bsr" or "jsr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{i,f}test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is file). The purpose of this section is to allow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reference external printing functions that must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test packages (these function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are listed in "68060{ISP,FPSP}-TEST call-outs" below). Each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should contain the address of the corresponding function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ing address of the "call-out" section. The "Call-out" se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adjacent to the {i,f}test.sa image in memory. Since itest.sa and ftest.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dividual tests, they each require their own "Call-out"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test routines. Since the {i,f}test.sa hex fi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{ISP,FPSP}-TEST entry points" below. A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would simply execute a "bsr" or "jsr" that jumped to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run the 060ISP test, write a program tha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st.sa data and execut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_060ISP_TEST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ISP_TEST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68060ISP test entry point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test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-TEST Call-o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_print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: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-TEST Call-o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_print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: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packages call _print_string() and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broutines and expect the main program to print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number to a file o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C"-like fashion, the test program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_string("Test passe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_number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_print_string(), the test programs pass a longwor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 on the stack. For _print_number(), the test programs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ngword number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bugging purposes, after the main program performs a "pr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test package, it should flush the output so that it'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ed. In this way, if the test program crashes, at least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printed will be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-TEST Entry-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integ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-TEST Entry-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: main fp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: FP unimplemented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: FP enabled snan/operr/ovfl/unfl/dz/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ing-point unit test has 3 entry points which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ifferent calls to the package if each of the three following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es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fp test: tests (1) unimp effective address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2) unsupported data type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3) non-maskable overflow/underflow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unimplemented: tests FP unimplemented exception. this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parate from the previous tests for system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nt FP unimplemented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 enabled: tests enabled snan/operr/ovfl/unfl/dz/in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ically, it enables each of these exceptions and fo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using an implemented FP instruction. this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rcises _fpsp_{snan,operr,ovfl,unfl,dz,inex}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{snan,operr,ovfl,unfl,dz,inex}(). the test ex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XXXX() to do nothing except clear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"rte". if a system's _real_XXXX() handler cre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ternate result, the test will print "failed"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itest.sa and ftest.sa are simple tests and do not thorou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all 68060SP connections. For example, they do not test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_real_access(), _real_trace(), _real_trap(), etc. beca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ystem-implemented several different ways and the test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remain system in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test package set-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print_st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># provided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print_n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># provided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_060FPSP_TEST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beginning of "Call-out" section; provided by 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ST be 128 byte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FPSP_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str - _060FPSP_TEST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num - _060FPSP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test.sa starts here; start of "Entry-poin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02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18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23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24377299, 0xab264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