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169548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7366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6347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