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7517350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718204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