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78218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25345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