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085268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135067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