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6358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9249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7563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2549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70405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58898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9887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6924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3589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57380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4598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