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85884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61755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46748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80784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