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0329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9965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3524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6827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