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7279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269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497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416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