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72697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61076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