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49341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69480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