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58032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5803282"/>
      <w:bookmarkStart w:id="1" w:name="__Fieldmark__0_40758032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