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4514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295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1263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6352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