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pdates since release 1.9.9e by Thomas Di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exhaustive reference for the curses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(API); that role is filled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, it is intended to help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imed at C applications programmer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cally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ing,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ps, and Tricks. These will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atures and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package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painting and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model to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nd doing automatic optimization of output to change on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ll of text into another. Curses uses terminfo, which is a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 that can describe the capabilities of thousands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API may seem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reasingly dominated by X,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ill supports tty lines and X supports xterm(1)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b) simplicity. For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aphics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typically be a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screen-handling for the game rogue; thes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ready-existing termcap database facility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library.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extensions. Parameterized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ing it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o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later AT&amp;T System V releases,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describes ncurses, a free implementation of the System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API with some clearly marked extensions. I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multiple screen highlights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this package makes use of the insert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eatures of terminals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mally use these features with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ws arbitrary combinations of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 on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can also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ncludes tips for using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was originated by Pavel Curtis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 of this package is Zeyd Ben-Halim &lt;zmbenhal@netcom.co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ic S. Raymond &lt;esr@snark.thyrsus.com&gt; wrote many of the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versions after 1.8.1 and wrote most of this introduction. Jr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feifer. Florian La Roche acts as the maintainer for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ndation, which holds the copyright on ncurses. Contac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s at bug-ncurses@gnu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also describes the panels extension library,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led on the SVr4 panels facility. This library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 backing store with each of a stack or deck of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, and provides operations for moving windows ar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ck that change their visibility in the natural way (handling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this document describes in detail the menu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libraries, also cloned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truction and sequences of menus and fill-in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is document,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data structure describing a sub-rectangle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ssibly the entire screen). You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ugh it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.e., they start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ower right hand corner. One of these, stdsc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/O library, so &lt;curses.h&gt; includes &lt;stdio.h&gt;. &lt;curses.h&gt;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 &lt;termios.h&gt;, &lt;termio.h&gt;, or &lt;sgtty.h&gt; depending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.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, too. In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LDFLAGS or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pdate the screen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 to know what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wants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tructure)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outines,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) coordinates of the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(called curscr,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e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section of physical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lect the contents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verlapping windows.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, without regard to motion efficiency. Then, at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hinted above, the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stdscr, which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next. The user should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should be made to through the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y functions are defined to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, to add a character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waddch() (for `w'indow-specific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move the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other,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ten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 to avoid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fix 'mv' and the desired (y, x)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y, x) coordinates. If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 sets some variables describing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.h also introduces some #define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on a failure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we describe how to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ume all updating, reading, etc. is applied to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ructions will work on any window, providing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noecho();       /* don't echo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Simple color assignment, often all we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BLACK, COLOR_BLACK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GREEN, COLOR_GREE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RED, COLOR_RED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CYAN, COLOR_CYA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WHITE, COLOR_WHIT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MAGENTA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BLUE, COLOR_BLU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COLOR_YELLOW, COLOR_YELLOW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screen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ed. These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st allocate space for the windows,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empting to do so.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terminate the program with an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be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. If it is not, the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cr or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all it until after you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ing for startup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program. If you want to,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ok().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, use leaveok(). If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that we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.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output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fter you have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ortion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it, you must call refresh(). In order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, refresh() assumes that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ce the last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,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n overlapping window. If this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, thus making refresh() check the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look like curscr thinks it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mplementing a command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mplementary function to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eds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can do scanf()(3)-style multi-field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pseudo-line-oriented functions turn on echoing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xample code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ches the input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row and function keys. These sequences are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dch()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curses. These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st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use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package supports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verse-video,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lights are encoded, internally, as high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type (chtype) that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ny highlight you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. Color is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s in terms of color pairs, combinations of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colors. The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ir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of eight non-conflicting values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OR_PAIR(N) as a highlight that invokes that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bination. Note that COLOR_PAIR(N), for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also provides a mous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is facility is specific to ncurses, i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ither the XSI Curses standard, nor of System V Release 4, nor B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ses. System V Release 4 curses contains code with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definitions, however it is not documented. Other tha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assembling the library, we have no way to determine exactly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mouse code works. Thus, we recommend that you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use-related code in an #ifdef using the featur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CURSES_MOUSE_VERSION so it will not be compiled and link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sently, mouse event reporting works in the following environ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xterm and similar programs such as rxv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Linux console, when configured with gpm(1), Alessandro Rubini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ouse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OS/2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interface is very simple. To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mousemask(), passing it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s what kinds of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. It will return the bit-mask of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a return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getmouse() (you must do this before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another mouse event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 it)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relative character-cell coordinates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includes an event mask. Bits in this mask will b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structure contains two additional fields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ificant in the future as ncurses interfaces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ing device.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a z coordinate; this might be useful with touch-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a pressure or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which could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lass of visible events may be changed at any ti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mask(). Events that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, double- and triple-clicks (you can se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ton-down time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reported as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t mask may include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unction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lso supplied. You can use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cause mouse event reporting will not b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s, it would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 the use of a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rtcut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ept from the keyboard. Two of the test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(bs and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 manual page curs_mouse(3X) for full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provided. It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s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us, anytime after the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 describe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function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determine the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will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written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returns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program should always call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elling out of the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s,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et the terminal into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or doupdate() after a temporary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program which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be saved as a reference to that terminal.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the type of the terminal (a string) and FILE poi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utput and input of the terminal. If type is NULL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 variable $TERM is used. endwin() should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t wrapup 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used to switch to a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viously opened by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 by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nverse of newterm(); deallocates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must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erminal, as other routines merely manipula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s. wrefresh() copies the named window to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, taking into account what is already t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der to do optimizations. refresh() does a refre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dscr(). Unless leaveok() has been enabled,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n wrefresh.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es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keeps two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virtual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 to update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shes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,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doupdate() once,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fewer total characters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upterm(term, filenum, errr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routine is called to initialize a terminal's 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out setting up the curses screen structures or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ty-driver mode bits. term is the character string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terminal being used. filenum is the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or of the terminal to be used for output. errre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er to an integer, in which a success or failure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. The values returned can be 1 (all is well), 0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ch terminal), or -1 (some problem locating the term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of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 an appropriate error message and exit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ing. Thus,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calling setupterm() for each terminal, and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oring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rminals at once. Setupterm() also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of the terminal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ese functions are not part of the standard curses A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race level is nonzero,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ing a report on the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 enable more detailed (and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ents attached to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an be used to output your own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. It is only available only if you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-lncurses_g. It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puts a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 logs can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dumped in them. There is a script called tracemunch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distribution that can alleviate this problem somewhat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acts long sequences of similar operations into more succ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pseudo-operations. These pseudo-ops can b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 again and move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str()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clobbering some control bits set before you star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. Also, they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ly to hurt your application's usability with other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ar in mind that refresh() is a synonym for wrefresh(stdscr).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mix use of stdscr with use of windows declared by newwin();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call will blow them off the screen. The right way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is to use subwin(), or not touch stdscr at all and til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with declared windows which you then wnoutrefresh()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your program event loop, with a single doupdate() call to 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are much less likely to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layouts to use tiled rather than overlapping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curses support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gile, and poorly documented. The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panels library included in the ncurses distribu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a pretty good job of strengthening the overlapping-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n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will want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 in screen mode,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.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leave ncurses mode, call endwin() as you would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nding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ked mode; you can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mode,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size operation in X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xterm. The ncurses library provides an experiment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r, but in general does not catch this signal, because i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how you want the screen re-painted. You will usuall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 the SIGWINCH handler yourself. Ncurses can give you som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easiest way to code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, followed by an refresh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fresh will pick up the new screen size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is the standard way, of course (it even works with some vendo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implementations). Its drawback is that it clears the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initialize the display, and does not resize subwindows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runk. Ncurses provides an extension which works bett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izeterm function. That function ensures that all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mited to the new screen dimensions, and pads stdscr with blank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 is lar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ncurses can be configured to provide its own SIGW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r, based on resize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of its work.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le pointers; each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set_term call. Note that you will also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articularly useful case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st whether a given terminal type should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include the term.h file and test the valu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he addchstr() family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xt when you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make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resize() function allows you to resize a window in pla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resizeterm() function simplifies the con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WINCH handlers, for resizing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ine_key() function allows you to define at runtime function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sequences which are not in the terminal descrip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ok() function allows you to temporarily enable or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pretation of any function-key control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e_default_colors() function allows you to construc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can use the terminal's default foreground and backgrou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n additional "default" color. Several terminal emulator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eature, which is based on ISO 642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supports up 16 colors, unlike SVr4 curses which defin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8. While most terminals which provide color allow only 8 colors,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quarter (including XFree86 xterm) support 16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pite our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(undocumented!) behavior of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ibble on and refresh them,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gion under historic curses versions were often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culated between two representations of the entire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to the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very specific, and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duce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at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with its argument --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ies to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ing down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ked changed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entire copy", copying all window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itself has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ore. Due to a bug, versions 1.8.7 to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 1.8.6 and older, and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ost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known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y do change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has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the surrounding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x, and our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whether this is reliable. It is not clear what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tions wnoutrefresh(); the SVr4 documents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ight therefore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might have to be linked with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, you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ecessary wnoutrfresh()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have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, erased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window's current attribute (as set by wattrset(), wattro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troff()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newer versions,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lanks is normal unless and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 from X/Open. Many extended-level featur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t, almost all features not directly concerned with wid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effect of XSI conformance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ncurses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a corresponding function which may be linked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by itself provides good support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case that windows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noutrefresh() calls followed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r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sibility stack or pop to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k-keeping can be tedious and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panel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anel object is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k including all other panel objects.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tom-to-top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reate a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. It then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delete a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not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self.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replace_window.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ove a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window isn't sufficient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's representation of where the windows a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functions (top_panel(), bottom_panel()) are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ck;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, you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er. If you call update_panels()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, you'll generate a lot of unnecessary refresh activ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;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or un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tsdcr window is a special case.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wgetch automatically calls wrefresh.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ing input from a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is totally un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presently no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possible to remove a panel from the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e_panel for this. Use show_panel() to render it visible aga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 panel_hidden tests whether or not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bottom_panel on a hidden panel().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possible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panel_below.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below that panel. Handed NULL,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panel has an associated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, to which you can attach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s easy programming of menu hierarchies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menu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s created by this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ing a name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, you create groups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the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mall to display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storage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 may be multi-valued or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al page menu_opts(3x) to see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a single-valued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ing at the current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set by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. Your menu-processing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items can be made unselectable using set_item_opt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_opts_off() with the O_SELECTABLE argumen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 so far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n by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ple of items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umn-major display, which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fit on-screen will result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scroll it with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scale_menu()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code computes from all these factors.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ttributes including a select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able items, an attribute for unselectable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reasonable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attribs(3x) 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uter or frame window is not otherwise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perhaps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both windows are stdscr. You can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ll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ctually modifies the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in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edly.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is a menu command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put to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mplest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ITEM, REQ_LAST_ITEM, REQ_UP_ITEM,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ITEM, REQ_RIGHT_ITEM. These change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. These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explicit requests for scrolling which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item (because the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 there does). These are REQ_SCR_DLINE,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Q_TOGGLE_ITEM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in multi-valued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menu has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es to accumulate printable ASCII characters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; when it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matching item)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match, that character is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requests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ACK_PATTERN, REQ_NEXT_MATCH,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ful when pattern buffer input matches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successful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menu driver requests above the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ed application-specific commands. The menu_driver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menu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useful if you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possible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tem_current(3x). If your application needs to chang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apup time, and whenever the selected item chan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form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orm is a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explanatory text) or a data-entry location. Long form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defined,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 Actually,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 in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the form user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s support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library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editing key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value.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that is, undisplayed), and finally freed to make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is looks much like a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s tasks which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viously designed to resemble that of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forms programs,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complicated than for menus. Besides menu-lik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items always occupy a single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ple rows. So new_field() requires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ight (the first two arguments, which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 (the third and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). Note that these coordinates are relative to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,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is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nzero, the form will be scrollable, with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itially the top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will become scrollable even if the offscreen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additional data buffers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up_field()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Size and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ags and status bits are not (see the form_field_new(3X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sides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declare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tive, changes from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guess,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allocation is not possible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expects to see a NULL-terminated array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s.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new_field() does not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age;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,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s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orm field has a number of location and siz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nd editing of the field. Some (for example, the O_STATIC 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volve sufficient complications to be covered in section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wn later on. We cover the functions used to get and set several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are copied from an invisible system default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-setting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ze and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fields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ode values accepted and returned by this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processor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ach field, you can set a foreground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, a background attribute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(3x) display attribute values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tc).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various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i.e. visited by form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abels or derived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is turned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dit data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ible field cursor will not move. You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 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of a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, the entire word is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field blanking. When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automatic skip to next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when the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eld. This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is applied to blank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it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voking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eld is modified.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ASSOK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turn this off, the field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ield's options cannot be changed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. However, options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eated and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ting this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status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value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's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 by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Properly, this user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valid to set the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userptr() call passed a NULL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created, the default-field user pointer is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field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. If,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will automatically resize itself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ered.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dynamic field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iginally dimensioned and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a fixed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tically to display data within the field area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it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limit, use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f there is no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O_STATIC option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uffer resizing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all field_info()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eld; use dynamic_field_info() to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However, it is possible to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If you do this, any attempt to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ains data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field's validation check (if any) is not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buffer()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gives you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idation type of a field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As with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a NULL field default will change the system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lphabetic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idation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lphabetic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type allows you to restrict a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set of string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s. The checkcase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mplete the data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oice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if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ue in the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Q_NEXT_CHOICE and REQ_PREV_CHOICE input reques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, 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ble vmin, double vmax);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characters consist of an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y including a decimal point. If your system supports locale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cimal point character used must be the one defin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le. The range check is performed on exit. If the range maximu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ss than or 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yntax for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hief attribute of a field is its buffer contents. When a for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en completed, your application usually needs to know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able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not large enough and cannot be resiz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field_buffer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value reflects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form's 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field attributes,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incipal attribute of a form is its field list. You can que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econd argument of set_form_fields()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ld fields of the form are disconnected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igible to be connected to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may also be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_count() function simply counts the number of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the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by defining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 There is an hidden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ion of the form with a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) within which it will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apt the form display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on the screen, or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two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ir analogues in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uter or frame window is not otherwise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perhaps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the size of the form's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. Once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check from your application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ahead() returns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and has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there is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handing control back to the forms drive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input virtualization function needs to take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rt it to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to be entered in the currently-selected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driver provides hooks (through input-valid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ermination functions) with which your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cause page-level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 from the last field goes to the fir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screen-position order, so the sequence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to-bottom. To do this, use the second group of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,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suppose you have a multi-line field B,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B and C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ly if A, B, and C all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word is separated from the previous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that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offscreen rows are scrollable. One-line fields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rizontally; multi-line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to keep the cursor visible). It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scrolling purposes, a page of a field is the height of it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an insertion or a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ehavior of the REQ_NEW_LINE and REQ_DEL_PREV reque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icated and partly controlled by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cases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current line after the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and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a field, instead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behavior of REQ_DEL_PREV is to dele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. If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e, and the text on that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 appends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deletes the current line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DEL_PREV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O_BS_OVERLOAD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orm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ting the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functions.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stom Validation Types), you can associate our own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requests are represented as integers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 than KEY_MAX and less than or equal to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X_COMMAND. If your input-virtualization routine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set function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ield or form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each of the set functions, the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ress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ook is called when the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set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disable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navigation through the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 requests. But sometimes it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cus for editing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k which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iven form's field array (the array passed to new_form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ial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ial page of a newly-created form is 0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fields,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overloading of REQ_NEW_LINE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have not reached their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, so the circumstances for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overloading of REQ_DEL_PREV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of your own. Further, the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implest way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gal for either of its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fined or programmer-defined).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s arguments,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type, than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ee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mposite;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type, then for the second, to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reate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HOOK)();  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of new_fieldtype() 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driver will automatically call the new type's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ree_fieldtype() deallocates the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eld. Its first argument is a field p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to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validator gets the character passed in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It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ield- and character- validation functions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argument as well. This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(which we'll call a pile) built from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ype-specific arguments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are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, you must associate a small set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set_field_type(). It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, a va_list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().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field instances. It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 the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ield- and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s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ake_str and copy_str functions may return NULL t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ion failure. The library routines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error indication when this happens.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should never see a NULL f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custom field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y that TYPE_ENUM is. For such types,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uccessor and predecessor arguments will each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;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). They are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or previous value. Either hook may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terface for defining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library has been specifically exempted from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custom type defines order functions, have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uitive with a blank field. A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of a blank field the types minimum valu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the maximu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