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05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6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066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1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85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8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86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93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8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23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02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99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05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92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68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