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620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558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76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79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006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989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769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743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345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271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68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866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773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