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057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764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946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056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098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259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192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899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763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958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057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851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211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