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835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525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372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52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943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78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59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769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842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10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001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09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02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684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013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71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1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