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02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0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54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265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057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31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48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69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78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540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7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4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81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2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0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4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365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