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00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240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36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132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061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57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953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937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989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9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129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953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42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906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177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