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553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825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544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769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245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303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447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537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152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926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91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533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281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