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603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009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870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674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665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658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572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5231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381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8169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843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91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482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