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922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609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383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421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11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182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809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87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749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189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766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512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235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196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754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