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56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22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53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65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17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017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11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070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7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506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3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5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769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76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56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503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82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