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32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866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521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509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552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12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68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133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61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23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34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531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597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06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62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055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521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