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281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36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764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2843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2897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517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412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093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741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15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9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9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367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147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213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