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379273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6182452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2110412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5310247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