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1477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3335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35706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91298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