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32430055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62708788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91553977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56259364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