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{html,la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have not downloaded doxygen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unix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ed the source distribution, you need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&lt;a href="ftp://prep.ai.mit.edu/pub/gnu/"&gt;GNU&lt;/a&gt;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flex, \c bison, \c libiconv and &lt;code&gt;GNU mak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lib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need \c python (version 2.7 or higher, see https://www.python.o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 order to generate a \c Makefile for your platform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s://cmake.org/"&gt;cmake&lt;/a&gt; version 3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 Software's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s://doc.qt.io/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14 or higher (including Qt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to build the GUI front-end doxywi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LaTeX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interest.html#free"&gt;TeX Liv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\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s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2.38 or high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ile graphviz yourself, make sure you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type support (which requires the freetype library and header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graphs will not render proper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formulas in the HTML output (when MathJax is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case you do not wish to use `pdflate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hostscript interpreter is needed. You can find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s://www.ghostscript.com/"&gt;www.ghostscript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eate a build directory (for instance inside the source 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doxygen-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cmake with the make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ke -G "Unix Makefiles"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cmake&lt;/code&gt; tries to determine the platform you use, and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equires tools. It will report if something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t-5.14 or higher installed and want to build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-end, you should enabl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ke -Dbuild_wizard=YE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ke -L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should compile without problems and the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&lt;code&gt;doxygen&lt;/code&gt; and optionally &lt;code&gt;doxywizard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within the buil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ke -Dbuild_doc=YE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and PD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TML directory within the build directory will now contain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(just point a HTML browser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index.html&lt;/code&gt; in the htm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stat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build a statically linked version of doxygen that embeds libc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first build LLVM and clang from sources us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ke -DLIBCLANG_BUILD_STATIC=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BUILD_SHARED_LIBS=OF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LLVM_ENABLE_PIC=OF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LLVM_BUILD_LLVM_DYLIB=OF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LLVM_BUILD_LLVM_C_DYLIB=OF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LLVM_ENABLE_TERMINFO=OF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_to_llvm_root_source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build doxygen with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ke -DCMAKE_BUILD_TYPE=Relea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-DCMAKE_FIND_LIBRARY_SUFFIXES=.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-ldl;-lz;-lpthread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use_libclang=Y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_to_doxygen_root_source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unix    Install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. If you downloaded the binary distribution for 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re installed into the directory &lt;code&gt;/usr/local/bin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pages in &lt;code&gt;/usr/local/man/man1&lt;/code&gt; and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usr/local/doc/doxygen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is just edit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You need the GNU install tool for this to work (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utils package). Other install tools may put the bina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PM or DEB package, then please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stallation procedure that is required for the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8.10 onwards, build files need to be generated by c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can be downloaded from https://cmake.org/downlo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c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only the community version of Visual Studio 2019 is 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 version might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compil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install_src_unix "the UNIX way"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en.wikipedia.org/wiki/Cygwin"&gt;Cygwi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a href="http://www.mingw.org/"&gt;MinG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install modern versions of \c bison and \c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s://sourceforge.net/projects/winflexbison/. After installation and add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`path` rename `win_flex.exe` to `flex.exe` and `win_bison.exe` to `bison.ex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you have to install \c python (version 2.7 or higher, see https://www.python.o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ckages are needed during the compi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doxygen's source tarball and put it somewhere (e.g. use &lt;code&gt;c:\\tools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a visual studio native command shell (for either x86 or x64)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zxvf doxygen-x.y.z.src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pack the sources (you can obtain \c tar from e.g. https://gnuwin32.sourceforge.net/packages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you can use an unpack program, like 7-Zip (see https://www.7-zip.org/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built-in unpack feature of modern Window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r environment is setup to generate the required project files for \c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ory to the \c doxygen-x.y.z directory, create and change to a buil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-G "Visual Studio 14 2015"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project file then can be opened in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compiling from the command prompt you can use the following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-G "NMake Makefiles"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iling Doxywizard requires Qt 5.14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s://doc.qt.io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the next section for additional tools you may need to install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th certain featur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windows Install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es as a self-installing archive, so installation is extrem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 it is recommended to also download and install GraphViz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2.38 or better is highly recommended). Doxygen can use the \c do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aphViz package to render nicer diagram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ave_dot "HAVE_DOT" op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duce compressed HTML files (se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_generate_htmlhelp "GENERATE_HTMLHELP") in the configuration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Microsoft HTML help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 of 2021 Microsoft took the original page, with a.o. the download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line the HTML help workshop was already many years in maintenance mod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the HTML help workshop from the web archiv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eb.archive.org/web/20160201063255/http://download.microsoft.com/download/0/A/9/0A939EF6-E31C-430F-A3DF-DFAE7960D564/htmlhelp.exe"&gt;Installation executabl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duce Qt Compressed Help files (se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_qhg_location "QHG_LOCATION") in the configuration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qhelpgenerator which is part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Qt from &lt;a href="https://www.qt.io/download"&gt;Qt Software Download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nerate PDF output or use scientific formulas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&lt;a href="https://en.wikipedia.org/wiki/LaTeX"&gt;LaTeX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en.wikipedia.org/wiki/Ghostscript"&gt;Ghostscrip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\LaTeX a number of distributions exists. Popular ones that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re &lt;a href="https://miktex.org/"&gt;MikTe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a href="https://www.tug.org/protext/"&gt;proTeX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can be &lt;a href="https://sourceforge.net/projects/ghostscript/"&gt;downloade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\LaTeX and Ghostscript you'll need to make sure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.exe, pdflatex.exe, and gswin32c.exe (or gswin64c.exe) are present in the search pa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ox. Follow &lt;a href="https://www.computerhope.com/issues/ch000549.htm"&gt;the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f you are unsure and run the commands from a command box to verify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