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4741413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8122666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1349218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7518631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