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742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48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243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343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