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20635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60682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4936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37466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