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233397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7721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479503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748948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