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1727917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3859164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0853978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6589597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