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MONTHLY GEOMAGNETIC ACTIVITY REPOR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jor monthly summary of geomagnetic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27 magnetic observatories around the world.  This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Solar Terrestrial Dispatch from data suppli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observatories which have contributed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dericksburg, USA,                  N38 W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chorage, USA,                       N61 W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verdlovsk, USSR,                     N56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xon, USSR,                          N74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 Tunguska, USSR,                     N61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ksi Bay, USSR,                      N71 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rkutsk, USSR,                        N52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ingrad, USSR,                      N60 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renkel, USSR,                        N80 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erma, USSR,                        N70 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rmansk, USSR,                       N68 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mbon-la-foret, FRANCE,             N48 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rgulen Island, FRANCE,              S49 E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kioka, JAPAN,                       N36 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pe Chelyuskin, USSR,                N77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gst, GERMANY,                      N54 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adan, USSR,                        N60 E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changelsk, USSR,                    N64 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cow, USSR,                         N55 E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lege, Alaska, USA,                 N64 W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ule, GREENLAND,                     N76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ttingen, GERMANY,                   N51 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lder, Colorado, USA,               N40 W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ing Air Force Base, Maine, USA,    N47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ose Bay, Newfoundland, CANADA,      N53 W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Heyford, UNITED KINGDOM,        N51 W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habarovsk, USSR,                     N48 E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represents the geomagnetic observ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each of the above locations during the month.  Month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group of tabular monthly data.  Preliminary planetary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included under the header "PLANETARY".  All tim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ATA FOR 02 TO 04 JULY WAS NOT AVAILABLE FOR INCLUSION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3      2      3      3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4      2      3      2      2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1      1      2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1      0      0      2      1      2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1      0      1      2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0      0      1      2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3      2      1      1      1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0      0      1      1      1      1      2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3      4      3      3      3      4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4      5      5      3      3      4      5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3      4      2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2      2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2      3      3      3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1      0      1      2      2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1      1      2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0      1      0      0      1      2      2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2      1      1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1      2      2      3      3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4      5      4      3      5      3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3      3      2      2      2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1      2      2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1      2      2      3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1      1      1      1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1      2      2      3      2      2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3      2      3      3      3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1      2      2      1      2      1      1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1      2      3      3      3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2      3      2      2      4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0.3     Monthly Average of K-Index Sums: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1+  2-  2-  2-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ERDL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2      2      3      4      3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0     Monthly Average of K-Index Sums: 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2-  2-  3-  4-  3-  2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4      3      4      4      4      5      3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3      2      4      4      4      4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2      2      3      3      3      4      4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1      0      1      2      2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       3      2      3      3      3      3      3             20*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3      2      1      1      1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  5      4      5      5      5      6      4             34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4      3      4      3      3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2      2      3      3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      3      2      3      4      4      3      3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                     0      0      0      0        0*    2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0      0      0      0      1      2      2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2      2      5      5      5      4      5             28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3      4      6      6      4      5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7      7      5      4      6      5       67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5      5      5      5      6      5      6       56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2      3      5      5      5      5      4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1      2      2      3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2      3      2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6      4      4      3      6      4      4             31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2      3      2      2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1      3      3      4      4      6      4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3      3      4      3      5      5      6       33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2.5     Monthly Average of K-Index Sums: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2+  2   3   3-  3   3+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UNG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2      3      3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2      3      0      0      0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2      2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1      2      2      1      1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2      2      1      2      2      3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1      1      1      3      2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2      1      2      2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1      2      3      4      3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0      3      3      4      4      3      0       13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4      7      6      3      5      3       43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4      4      3      3      3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1      2      3      2      3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3      3      3      4      3      1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4      3      3      3      3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1      2      2      1      1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1      2      3      3      3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3      3      3      3      2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5     Monthly Average of K-Index Sums: 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1+  2-  2+  2+  2-  2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4      2      4      4      2      3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1      1      2      1      2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3      2      1      1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3      2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5      6      5      4      4      6       44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3      2      2      6      3      2      2       19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3      2      1      3      3      1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4      5      5      4      3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1      1      3      6      6      4      2       2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5      7      6      3      6      4       5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5      4      5      5      4      4      3       3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1      2      4      4      5      4      2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1      2      6      5      5      2       28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2      1      2      3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2      2      3      2      4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2      2      1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3      2      2      4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8     Monthly Average of K-Index Sums: 2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2   3-  3   3-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4      3      3      4      2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3      3      2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2      3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3      2      3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2      2      2      2      1      1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4      4      4      3      4      5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4      4      3      2      2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3      3      2      2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2      3      3      3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3      3      5      4      4      2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4      5      5      4      5      3       30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4      4      3      2      4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3      3      4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1      3      3      3      5      4      2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2      2      2      1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2      2      2      2      2      2        7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4      3      3      3      2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2      3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1      3      3      3      3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3      3      2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6     Monthly Average of K-Index Sums: 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+  3-  2+  2 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2      3      3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2      3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2      2      2      1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1      2      3      1      1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1      1      1      2      3      1      1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3      3      3      2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2      3      3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3      3      3      3      3      2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2      2      2      3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2      3      3      4      3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1      2      3      3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3      4      4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3      2      2      2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1      1      1      3      2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5      4      3      3      3      2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1      2      3      2      2      1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3      2      3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2      3      4      3      4      3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0.6     Monthly Average of K-Index Sums: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-  2-  2   2+  2   2-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6      2      3      3      3      2      2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4      4      4      3      3      3      3      4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2      1      2      2      2      1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              3      3      3      3      4      3             19*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2      1      2      2      3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6      6      6      6      5      5      4      6       65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6      5      5      5      4      5      3       45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6      2      2      3      3      2      1       20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5      4      2      3      4      4      4      3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4      3      3      3      3      2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0      0      0      1      2      2        7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4      3      4      4      3      4      4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5      4      4      6      4      3      3       3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5      6      5      5      4      6      5       53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5      4      4      3      2      4      3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4      5      4      4      3      4             24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2      3      4      4      3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3      2      2      1      2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5      4      4      4      3      4      4       31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5      3      4      3      4      3      3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5.4     Monthly Average of K-Index Sums: 2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-  4   3-  3-  3   3-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1      2      2      0      0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3      0      0      0      1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0      1      0      1      1      2      0      0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0      2      2      1      2      2      3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2      3      4      3      3      6       24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2      3      3      3      1      3      1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      1      0      0      3      3      0      0       14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2      1      1      2      0      0      0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0      0      1      5      2      5      5       2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0      1      1      2      6      5      3      3       21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3      2      5      6      4      6      3       3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2      2      3      3      5      5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0      0      3      2      2      3      4       15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1      1      2      3      3      3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6      4      2      1      2      4      1      4       23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1      1      0      1      0      0      0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1      1      2      2      3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0      1      2      2      3      3      5       12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4     Monthly Average of K-Index Sums: 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+  1-  1+  2+  2-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M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2      2      2      3      4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1      1      2      1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1      1      1      2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0      0      0      2      2      1      1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0      1      1      2      2      3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0      1      1      2      0      0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2      2      3      3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2      3      4      3      3      6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3      2      2      2      2      3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1      1      0      0      1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0      1      2      3      3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1      0      0      3      3      0      0        6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1      1      0      0      1      1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1      0      1      2      2      3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0      1      1      1      2      2      4      2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2      3      4      3      4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3      3      2      2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0      3      2      2      3      4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0      0      1      1      1      0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0      0      1      1      1      1      2      3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4      3      2      2      3      2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0      1      1      0      0      1      0      0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1      1      2      2      3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8.1     Monthly Average of K-Index Sums: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1   1-  1   1+  2-  2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G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1      1      1      1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0      0      0      0      0      1      1        1     2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0      1      0      0      1      0      1      0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1      1      2      2      2      2      1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1      2      3      3      2      4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0      0      0      0      1      2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0      1      0      1      1      2      3      3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4      4      5      2      5      3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4      3      3      1      3      4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0      0      1      0      0      0      1      0        1     2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0      0      0      1      0      0      0      3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4      3      1      1      3      1      3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0      1      0      0      0      1      1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6.6     Monthly Average of K-Index Sums: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0+  1   1-  1-  1-  1-  1+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KI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3      3      3      3      4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3      2      2      3      1      1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1      2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1      1      0      2      1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0      1      1      2      2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2      0      1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2      1      1      1      1      1      0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0      0      1      0      0      0      0      1        1     2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2      2      2      2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2      3      2      2      2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2      3      2      1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1      1      1      0      0      0      0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2      3      3      2      4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0      2      2      0      1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1      1      1      0      0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0      0      1      1      0      1      1      1        2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0      0      1      3      2      3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3      2      5      4      3      2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2      5      3      5      2      4      3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2      3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1      2      1      2      2      2      1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0      0      1      1      2      4      3      2        8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0      1      1      1      1      0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0      0      0      1      1      1      2      3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4      3      2      2      2      1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0      2      1      1      1      1      0      0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1      1      1      2      2      2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2      2      2      1      3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6.6     Monthly Average of K-Index Sums: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-  1   1   1   1+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Y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4      3      3      3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3      3      3      3      3      3      2       14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2      3      3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2      3      2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5      5      4      4      4      5      5       38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4      4      4      3      5      5      4       31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4      2      3      2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3      1      3      5      3      3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3      2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8.4     Monthly Average of K-Index Sums: 2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   2+  3-  3-  3-  3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4      3      2      3      3      4      5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2      2      3      2      2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2      2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1      2      2      2      3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2      1      1      3      3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1      1      2      2      1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2      1      1      1      1      1      0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2      3      4      4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4      4      5      4      3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3      3      3      3      2      3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2      1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2      3      4      3      4      3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1      1      3      5      3      3      3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1      1      1      2      2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2      1      2      3      4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2      3      4      4      5      2       18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3      4      5      4      5      4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3      3      3      3      5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1      2      2      2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2      2      2      2      2      1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1      1      1      2      1      2      3      4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5      4      3      3      3      2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1      2      2      2      2      1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1      2      3      3      3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2      2      1      3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6     Monthly Average of K-Index Sums: 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1+  2   2+  2+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4      1      3      3      1      1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1      1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2      1      1      1      1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4      4      4      3      3      5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3      2      4      3      3      1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3      5      6      6      3      5      3       3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3      4      2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1      1      1      1      1      1      1      3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4      2      2      3      1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1      2      1      1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0     Monthly Average of K-Index Sums: 1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   2-  2   2   1+  1+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1      3      3      3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3      4      3      3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2      3      2      3      1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1      2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3      2      2      3      2      3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4      4      5      3      3      5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3      3      3      2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2      3      3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4      3      3      2      3      3      2      1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3      3      2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2      3      3      3      4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3      2      3      6      6      3      3       29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3      6      7      3      7      5      4       59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1      2      3      3      3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3      3      4      3      2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2      2      2      2      2      3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3      3      3      3      3       15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2      3      3      4      3      4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6     Monthly Average of K-Index Sums: 2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2   2+  3-  3-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3      3      3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4      2      3      3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1      2      2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0      0      0      1      2      1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0      0      1      2      2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1      0      0      0      2      1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3      0      1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0      0      1      1      1      1      1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3      4      3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1      3      4      4      4      4      4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4      4      4      2      2      3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3      2      2      2      1      0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1      4      3      3      2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1      1      2      2      3      2      0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2      2      1      1      1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1      1      1      1      2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2      2      2      3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0      1      2      3      3      4      3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4      5      5      3      4      3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5      3      3      2      1      2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3      3      3      2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0      1      2      3      3      3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1      1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1      1      2      3      1      1      1      4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4      3      2      2      2      1      2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1      2      2      1      1      1      0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1      2      2      2      2      1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2      4      2      3      2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 9.8     Monthly Average of K-Index Sums: 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-  1+  2-  2-  2-  1+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HE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3      2      3      3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4      4      3      3      2      2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3      2      1      2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2      1      1      2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1      1      2      2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1      1      1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2      2      1      1      3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0      0      0      1      2      1      1      2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3      4      4      3      3      3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4      5      3      4      4      5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4      4      3      3      3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3      2      2      2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5      4      3      3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3      0      1      2      2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2      1      1      1      2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0      1      1      2      2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2      0      1      3      3      3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2      2      2      3      4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6      6      6      3      5      3       4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3      3      2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2      3      3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2      2      2      3      4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3      1      2      2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1      2      2      2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5      4      2      3      3      3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1      2      2      1      1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2      2      2      2      3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2      2      3      2      3      3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6     Monthly Average of K-Index Sums: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2-  2-  2   2 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TINGEN 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-Indices postfixed with an asterisk (*)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ociated with missing or unavailable data. 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values which are postfixed with asterisks deno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available K-index data for the accompanying d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