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eetut will scan an planet output file from sheet (long forma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table with 160 chars/line (so you may print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in printer in elite compressed mo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