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- VGA Planets support utility.      (c) 1993-94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o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3   Version 1.0    First public release of the program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s are already planned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iting feedback and bug report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  Version 1.1    Fixed some minor bugs, added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data in the game and added extr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displays. Removed the 'Chang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ly codes' command, as it turn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ffectively canceled out the rac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ir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93   Version 1.2    Corrected the galaxy enenmy ship scan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x data files bug, and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04/93   Version 1.3    Corrected the bug that whenever tech leve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pecified at or below the current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level got reset to tech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he bug that whenever changing a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pecifying the planet Id, the fir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 planet with the base was tak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then result in corru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djusted the close range scann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e ships oribiting planets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lanetary inform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4/93   Version 1.5    Finally tracked dow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um generating system.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of not being able to write ba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04/93   Version 1.6    Totally revamped the read/write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s. Now only more than 400 bas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mory allocation error.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ssible situation anyway,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e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of reading the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sult file, ie. before unpack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07/93   Version 1.99b  Memory allocation and read/write logic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cation is now based upon sing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no limitation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active interface has been add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almost any action inside PLANET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an access AND update any ship or plan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 commands have been removed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aise tech levels have also been remo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ersion, although stable,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sting. It is neither complete, no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nough to be guaranteed to work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stances. It is therefore advis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of your result and/or data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3   Version 1.99c  A few minor bugs, mostly related to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n the reports,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sion 1.99d  The setting of the warp factor has now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the damage of a ship. The mining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ning survey has been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zard player. Buying a torpedo had a seriou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was as if a fighter was bough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rrected. The amount of tax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tion is now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8/93   Version 1.99e  Added a read only flag, which prevent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ack. This option is implemen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players use Windows or OS/2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PLANETS concurrently.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write back data, thi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 of this flag should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9/93   Version 1.99f  Finally added selction of waypoints,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lementation of the Intercept and To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argo transported between own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, and enabled the selection of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location with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  Version 1.99g  Corrected the error of specifying the wr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entering an intercept mission. Added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down on the surface of a foreign pla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ttison cargo into deep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figured out the last details conce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ryption. This made it possible to write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unpack routine, which is embe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s of now. Running PLANETS itself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ed to only once for every g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, instead of on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ssword protec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2/93   Version 1.99h  Fixed a few minor bugs and a serious on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orting cargo to/from other ship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re conditions this could lead to rando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that VPUTIL looks for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(ie. race.nm, etc.) in your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if it does not find a complete set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irectory. This enable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games with different univers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1/94   Version 2.00   Finally completed the beta-test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fficial GA release. Improved som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s slightly, improved the spe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, and reduced the siz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ed transfer of cargo to foreig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the bug that with the F6 function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screen and selecting an enemy ship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battle specification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1/94   Version 2.10   Added a FAST turn file comp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02/94   Version 2.15   Allowed Colonists to beam to enemy vessel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ed out tha PLANETS also allows this, stra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view/edit/usage of H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turn file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the ship defense statist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mine sweep rates, using HCONFI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clien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 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s a sp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/refit location. At every starbase a set of four technolog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levels are for space ship hulls (ie. the fram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), transwarp drive engines, beam weapons and photon torpe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 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ersion of VGA Planets there exist both a shareware co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quivalent. The shareware version limits all technolog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, whereas the registered version allows technology levels upto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nic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to provide play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found in PLANETS itself, while maintaining the sa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the registered version of Planet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logic build into the program will prevent sharewar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egistered us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pported by VPUTIL can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port generator. This part provides the players with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all data availabl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and correc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nteractive, menu driven user interface, enabling easi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commands also available with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here are consistancy in operation, full undo facility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and convenient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9g, VPUTIL comes with autodetection of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PUTIL is run on data previously accessed by a registe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t will enable the same features registered PLANETS users enjo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 levels upto 10 on all starbases. If, however, the game data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hareware PLANETS copy, access to all extended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There is no hidden or secret command line option 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trigger the registered features on a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can be used as a complete replacement of the PLANET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messages to other players. Note that, when you stop us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registered user, VPUTIL writes a shareware signat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files if you used UNPACK to unpack your result f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pack command of VPUTIL (or the stand alone VPUNP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NPACK writes just the data files and the PLANETS program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essential encrypted data plus the signature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cannot use MAKETURN immediately after UNPACK. The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eliminate any encrypted data plus the signature,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 The unpack routine of both VPUNPACK and VPUTI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pdate this information when found and always write the data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rom a previous turn is found, a shareware signatur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available commands of VPUTIL will be covere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is to issue one command and zero or mor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the commands and flag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                  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Interactive Main Menu            -wPath  Specify work dir fo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Report space ship hulls          -p??    Specify play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Report space ship engines        -tm??   Specify minima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Report space ship beam weapons   -t??    Specify (maximal)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Report space ship torpedoes      -sc     Show Cost/Cargo/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Report deep space scan           -sl     Sh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Report close range scan          -sw 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Report own space ships           -sr     Sh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port all planets               -sn     Sho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Report fought battles            -so     Show hulls in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Check waypoints of space ships   -r??    Specify near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Compile player turn files        -rf     Access result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Unpack player result files       -ro    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Uncompile player turn files      -pw??? 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 vaild for every command, so they will be listed he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gs and the meaning will be covered with the commands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irectory 'Path' in which the player data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TIL will also look for the global data files in thi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complete set there, it will use them.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ssumed to contain these global data file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the behaviour of both PLANETS and HO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an extention to allow games with different unive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nd kept apart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player number (ranging from 1 to 11) on whic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ommand. This flag may be omitted if there are only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yer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urrent password for the requested player's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ave been protected by a password. Failing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results in a fatal error and immediately abort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Note that in order for this option to operate, a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spaces, since spaces are considered separat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layer result file (Player??.Rst) as the source of all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data files generated by UNPACK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read-only access, since this data is used by MAKETUR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you have changed in order to generate the commands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nd to the host. Tampering with this result file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incorrect commands would be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, when specified, blocks any changes you mak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waypoints of all your space ship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ders. Due to the implementation of the way th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with the mouse, it happens frequently that the waypoint,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planet, moves slightly off due to an unintende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ll your space ships to see if they have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pecified waypoint is within a radius of n light years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ditions are true, the waypoint is adjusted to point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ship is within the radius, but has no movement order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is 0)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range around a planet which triggers the waypoin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your ships within the given range around a planet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to that planet. If a ship falls withi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the nearest planet will be used. If not specifie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hulls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. The report comes in two parts, hull capabilities and hu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with the building cost of the space ship hull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report as one continuous list, instead of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 ra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engin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factors for every possibl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beam weapons ever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unt on a space ship hull. The report shows both the cost and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torpedo launch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 The last cost value is the cost to build one torpe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with the launcher. No cost for raw materials is given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 Duranium, 1 Tritanium and 1 Molybdenum for all possibl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known information about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are visible in the galaxy star chart (as red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your own planets plus the plan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your scanning range. The report comes in four parts,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resources, the native population, the planet's colonists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resources in the planet's core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olonist information + building structure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on the planet's surface. This flag overrules the sr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native population information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 This flag overrules both the sr and the sc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results of the close rang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at were performed by your starbases and space ships. The repor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arts, the space ship class and direction information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ocations. Note that enemy ships are still hidden from your sca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biting planets you don't own, but are within your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the space ships, instead of the space ship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status of your own space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es in four parts, the space ship's class and status, the spac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 space ship's cargo and the space ship's way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your space ships, instead of the ship'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waypoint settings of your space ships, instead of the ship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. This flag overrules the sl flag when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argo bay contents of your space ships, instead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nd status. This flag overrules both the sl and the sw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packs player result files, in the directory spef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s up to 20 times as fast as the origional UNPACK util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the origional result (.RST) file upon completion. If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result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ut the shareware signature in the encrypted data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o a directory which has no signature yet. A signatu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ever you leave PLANETS. Changing anything or not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to worry about when you are a registered us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between registered and shareware versions of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id not change anything with PLANETS or any other to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data. So if you are a registered user, simply star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ing anything to your player data, no matter which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use, will commit you for the current turn to the PLANE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gnature. So if you unpack to a blank directory and run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m command directly, you are committed (for the current tur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PLANETS. However, if a signature wa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npacking, it will be retained and all essential data,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utility will b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is a special feature of this command and no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origional UNPACK utility. The UNPACK utility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encrypted data, needed by MAKETURN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UNPACK utility, you MUST run PLANE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, since only PLANETS in the standard VGA Planets 3.0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ata. Note also that VPUTIL is capable of creating this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but only with a sharewar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player turn files, and as such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TURN program. This command can compile the turn files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MAKETURN program, depending om the hard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the unpack command, this command achieves it's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 files in memory, instead of using heav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ayer Id is specified, all player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MAKETURN, when you play different races with the sa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, this command will place the necessary data in the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ost will accept them as coming from one machine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ontinuum from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olls back any changes made to the universe data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urn file was compiled. It uses the same technique for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oes. The universe is reset to the same state as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, and then all commands stored in the turn fil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was no error, this produces the same universe stat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time the turn file was compiled. The resul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nt in order for this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interactive system of VPUTIL. On screen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rom which you can choose an action. Selecting an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arrow keys. Selecting an action is done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 you will return to the command prompt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using this system. You don't have to sell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buying new objects. This system handles thi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s apply to certain fields, these values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green. It is not possible to build more than the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all build commands simply by lowering the value again.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to the value as was stored in the result file. In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esired valu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browse through ships or planets, and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hoose from, a list is shown instead of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Simply pressing the ENTER key on a selected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rings you to that object. From then on you will be brow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Pressing the END or ESCAPE key returns you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view all function keys which are available in the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perating. When using one of them, the ac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ew value in a field, the value is accepted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pecial keys (except the ESCAPE key) is pressed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as an ARROW DOWN key by advancing to the next fiel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hold one value out of a set (such as orders)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 key. A menu with items to choose from will be pres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entered by selecting the correct item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leaves the origional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range to target which is considered nearby. An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or equal to the specified range is nearby. For any oth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will be marked as Deep Space. This option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wn and enemy space ships. If not specified, the r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 assignments within the interact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Select an action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Abort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Move around within current level and highligh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End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Go to the previous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Go to the next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Planet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Show detailed scoring information of curren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planet/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If a starbase is present, manage it's inventory and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. Otherwise, build or cancel building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Build max. possibl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      Build max. possibl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    Build max. possible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    Sell all supplies and convert them to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    Undo selling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Build one mine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Build one factory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Build one defense post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Manage the ship's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all cargo from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all cargo to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Transport Car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selected item to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selected item to min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Enemy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g the Starbas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when the hull lis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Toggle between the inventory list and the inven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Same as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Add the selected component to the space ship to be cre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lement of the same page was already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assembled, before the new part is put in plac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 selected hull, the entire ship is dismante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s the max allowed for the selected part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any, you may remove single elements with the DELET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t enough parts in stock, they will b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ete a component from the space shi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dd a component to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Remove a component from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Advance to the previous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Advance to the next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argo transporter, it is possible that the syste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argo or fuel than is theoretically possible. This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am transporter (ie. the transporter to enemy ships)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know if the host can actually perform this bea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resent in this transporter is still considered part of the car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thus taking up space. This is to prevent loading cargo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browser may occationally report the wrong ship as the shi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host transmits a Picture Id instead of a Hull 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hip use the same picture, this may lead to confusion. VP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it's best to determine which ship was actually used in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mass, mounted beam weapons, torpedo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s closely as possible with the stored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CONFIG.HST file is found in the game data directory, som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actual tax income, mining rate and fuel usa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only). When no such file is found, or the file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n the most recent HOST version uses, internal 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se defaults are the same as for the most recent HO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 3.1x versions, a configuration table is us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ctual tax and mining ratios, instead of the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fixed ratios the host 3.00x versions used. VPUTIL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CONFIG.HST file (ie. the HOST 3.1x configuration file)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 order to calculate the various ratios correc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in your local HCONFIG.HST file the same valu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host uses. The same holds true for the cloaked fuel usag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ew HOST 3.1x feature. This value is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usage is calculated. This means that even a stationary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fuel u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transfer fighters in deep space between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if they are located at the same location, just as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VPUTIL allows this feature for torpedo ships as well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new feature, the torpedo launchers of the ship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Shareware players may not transfer fighters or torped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waypoint for one of your ships, the syste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range first. The max. possible range is 750 for registered users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layers. However, if the HOST program is NOT patch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to handle waypoint displacements of more than 20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x or y direction. In this case, you can use this featu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uel usage over a long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fix a foreign ship at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 Note that this only applies for damage repairs, not ref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ghters or torpedoes. Shareware players may only fix ships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raise all tech levels to level 10.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 is limited to level 6 for sharewa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see the actual state value for happyness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colonists and the natives. Shareware players can onl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