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, there is no english documentation available right now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t, i.e. a friend of mine i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finished an english online-help, just copy the file englis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ile vplread.hlp and you have the english online-help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no problem to deal with the program, because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 and the necessary information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VPLREAD &lt;gamepath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optional, you can also enter it in the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ssword that you use in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 to use message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bases for messages, ships, planets, starbases, scores and mete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ell-functions, you can implement all your favourite planets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mple macro-functions to automatize the call of planets, mak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and your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chart that will show you graphicall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scanner that scans the information out of sensor-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-sweep (minefields are shown in the starchart), super-s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-sense and the meteor-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phical score-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much, much mor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