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MAX v2.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max &lt;-c | -h | -n | -p | -s&gt; &lt;dir&gt; &lt;option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N     tax colonists up to N million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     randmax only player N (1,2, ..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     sell after maximizing all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    tax natives with growt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tax natives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No Randomize; Randmax does all except randomizing the F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or -? gives you a very short help for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r&gt;   subdirectory with your resul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1994/07/20 randmax V2.C4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commands that you give your planets are 'rout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. You maximize your factories, change your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specially if you play against the Birds) and you tax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s. This needs a lot of time and very few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max will do all these work for you completely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have still full control over you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the build parameters for every planet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also give general orders that work for every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n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max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Randomize all planets friendly codes (to prevent 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and be superspy-"attack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aximize the factories, mines and defencepos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Taxadjusting for natives an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 Planets uses several files containing checks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planets version (to prevent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net version changes). It is necessary for randm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se files (otherwise the checksums would be wr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make sure that randmax has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can unpack the result, run planets and then rand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lanets before randmax makes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you can keep the data from your old turns in the play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you wont have problems. Of course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before you run rand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andmax can't find these files it will gener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s own and they will contain the sharew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If you try to access the ga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ed planets version you'll get an error i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controlled by an option-file (randmax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parts of th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may be some friendly codes that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(if you want to surrender ship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 that allied ships attack your planet)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you can tell randmax all friendly cod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Planetar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give each planet several orders (to buil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ax natives/colon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give an universal order that work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that has n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Parame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a lot of parameters that allow you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ve ta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atives and colonists on your planets ha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iness which is a numerical value between -300 and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nets you see only a very rough estimation of the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0-90: happy, 89-70: calm, 69-50: unhappy, 49-40 : very ang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-20: rioting, below : figh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tax rate the happiness will rise o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remain constant). Planets shows you on the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happiness will develop : A 'green' tax rat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ppiness will rise or remain constant, while a 'red' 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happiness will drop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some rounding mechanics it would be useful 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at the highest 'green' rate, but the taxes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th of the natives/colonists . The higher the tax 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er the growth will be. You might want to find a wa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better growth and still good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happiness change rate is influenced b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s (number of clans, government, temperature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iness value won't affect the change. Further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influence is linear (i.e. if you tax at 20%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the effect as if you tax with 1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(except roundings) it makes no dif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happiness if you tax them one turn at 30% and the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urns with tax 0 or if you tax them 3 turns at 1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n the latter case you will get less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max allows you to use both methods : Tax at 'safe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ry to optimize growth. Optimize growth means that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s out how the happiness will chang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happiness would reach 100 (the maximum) then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es as high as possible (depending on the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). If the happiness will remain below 100 then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ax rate to 0 (maximum grow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max will switch to safetax as soon as the 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es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roundings you lose about one percent tax ever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et your natives grow. That means that on plane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safetax rate (1-3) it may be better to tax at safetax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tax rates won't affect the growth that mu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lanets with a higher safetax the natives will grow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 up for this loss very soon. (You _do_ want those 15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ctoids or bovinoids, don't you 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If the happiness is below 70 the natives won't grow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randmax will try to keep the happiness always at 7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vice randmax to overtax your natives so that the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s below 70 in the turn where randmax taxes r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atives won't grow anyway with 40% tax) but makes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tives reach 70 in the next turn (growth happe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iness adjusting). This gives you a longer 0% growth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v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max.ini consists of 3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ese sections must be separated by ONE line starting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sterisks ('*'). You can use the rest of the line for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andmax.ini is included to your randma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     Sav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contains all friendly codes that randmax should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configuration file randmax will keep th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K' and 'ATT'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     Maximiz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oNNN oNNN ... o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plane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order (d, f, m, c, a, n, t, s, 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 number (see description of the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have no NNN then it is set to 1000 (for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orders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has to be exactly one planet per lin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ive a GLOBALOrder with a planetnumber =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works when NO special ord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: As delimiter I only accept ONE Space (not two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an line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f m30 d          is NOT valid (two spaces between 12 and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have nice-looking ini-files I recommend write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umbers below 100 (e.g. 013 001 051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ord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Maximize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maximize planetary defence up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d135 means maximize always the def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we are below 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maximize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maximize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Tax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adjust taxes for natives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M: is max growing and good tax-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on other temperated world growth-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when they become happier than 100 then tax rigor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o don't worry about taxes of 55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 adjust taxes that the natives next turn (with ta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gain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when the native population exceeds max-popul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e can tax always with "safe"-method, I understan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 let remain the happines, when it is over 70 els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m the way they will reach happiness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tax natives always with safetax (I'm against happy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w calm-state, so when happiness&lt;70 I wont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adjust taxes for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 gives the minimum population in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2 means tax only when #colonists &gt;= 2.000.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ethod is same as for natives (method "GROW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ere the tax-always-with-safetax also works on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rctic worlds, because there we haven't any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same as order "c", but for low popu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x them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further check for too high taxes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minimum one MC more for the last tax-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Endorders (performed AFTER all othe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sell all supplies (to get the mo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disable the commandline-sell-option (see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set it e.g. on your Bovinoid-planet to safe you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erlins, fighter and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m30 d50 n c3    means: build mines up to 30 then defences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tax the natives and the colonists (coloni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y are at least 3 mill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ANDMAX works you get one "." for every planet, bu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0" when with this planet the global-order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-" if for this planet no ord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ection 3: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is only for special codes which ar working glob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x     tax colonists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ptional is a second parameter NN for the m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'c' option in sect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x     tax natives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s     tax colonists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s     tax natives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%     Gives the wished percentage of MC which has to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last percent of native-tax. When this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n't reached then we don't take the last percent of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0 % (that means take allways the last tax-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t     max natives-tax (in newer host only 20% or below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yborgs),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t     max colonist-tax                              (default=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c     min colonist (clans) before we tax natives    (default=1 clan(!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n     min natives (clans) before we tax natives     (default=1 c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m     min MC to collect before it's worth to tax natives (default=1 M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a     happychange includes avianbonus (+10). For adjusting of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this in mind, BUT here I mean the check IF I tax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the opinion, that also the avians should get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row(!). When hca is on then also for this check I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rmal happychange+avianbonus, and that's why alm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ax them (they would have only every fourth turn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row). I recommend let hca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    overtax natives  when using growth-method, normally when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, you will get a happiness of 70 for Your natives,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when they are again 70+HappyChange they wil again grow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give you the chance to overtax the natives below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elow to 70-HappyChange), so next turn Your natives will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% taxrate) become happier to (70-HappyChange)+HappyChange=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y ALSO will grow. For safety I tax only 71-Happy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t     overtax colonists when using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o     Randomize NO; randmax does all except randomizing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Known but not yet repair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C4: BUG-fix, also with this "nt% Number" when after Number nothing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would go in an unterminated loop - it would hang.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3: BUG-fix, when you had specified nt% and had not enough colon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max divided with zero and -&gt; Runtime error.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witch for NoRandomizing (-r or code='rno'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2: added output-feature. Now you can redirect all written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with: randmax game1 &gt;rand.log         You will get no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, but all output in the rand.log-file. (Nice for 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ed batch-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1: now initializing of player-gamedir with '.', in former tim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layed all in one directory (without extra gamedir)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d in the dir \ for any files that means in the root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0: 8 new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B2: now multiplayer-option (-pN like -p3 for Bird) work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gistered planets-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B1: same as v2.B0, only register-check now works in right order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something in trouble with the if-then-then-else-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B0: new third section with special codes (= three-letter-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tx,ntx,cts,nts,ct%,n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A1-4: new taxorder a; take insectoid-bonus in min; better rou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A:  new orders s and l for sell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9:  taxadjusting like any other order in randma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:  with taxadjusting (until now only global on command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b: Only one byte changed, but without it it maximize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a: Fixed two bugs: 1. gets negative amounts of money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en you already have more Units tha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Did not sell supplies for getting enough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buy furth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:  Now support of Maxnumbers of factories, mines and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:  &lt;int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:  Make randmax.exe independent from my program makegoo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decembre 1993: Version v2.04 is the first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at if you use a registered version of planets.exe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you run planets.exe once BEFORE randmax (vputil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) OR you use only sweep.bat instead of clear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if the program fails. Just zip up all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er directory and email them uuencod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ress is neffets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'as is', with no explicit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. I disclaim all warranties with regard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ll warranties of merchantability and fitness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shall the author be lia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RE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for every person. Please gi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t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means you are not allowed to take money or other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andmax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&lt;neffets@cs.tu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